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0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от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12.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/27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Думы Санчурского муниципального округа Кировской области от 15.12.2021 № 26/270 «О бюджете Санчурского муниципального  округа на 2022 год и плановый период 2023 и 2024 годов»   (с изменениями от 25.02.2022 № 28/284, от 29.04.2022 № 29/294, от 27.05.2022 № 30/302) следующие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ункт 1.1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2 год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общий объем доходов  бюджета муниципального округа в сумме 280128,90 тыс. рублей;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общий объем расходов бюджета муниципального округа в сумме  288749,05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8620,15 тыс. рублей.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ложение № 3 «Объемы поступления налоговых и неналоговых  доходов 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ложение № 4 «Распределение бюджетных ассигнований по разделам и подразделам классификации расходов бюджета на 2022 год» изложить в новой редакции согласно приложению.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ложение № 5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2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ложение № 6 «Ведомственная структура расходов бюджета муниципального образования на 2022 год»  изложить в новой редакции согласно приложению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иложение № 7 «Источники финансирования дефици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2 год»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51:00Z</dcterms:created>
  <dc:creator>us_typist</dc:creator>
  <dc:description/>
  <cp:keywords/>
  <dc:language>en-US</dc:language>
  <cp:lastModifiedBy>us_typist</cp:lastModifiedBy>
  <cp:lastPrinted>2022-06-17T15:04:00Z</cp:lastPrinted>
  <dcterms:modified xsi:type="dcterms:W3CDTF">2022-06-20T06:11:00Z</dcterms:modified>
  <cp:revision>29</cp:revision>
  <dc:subject/>
  <dc:title/>
</cp:coreProperties>
</file>